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емлетрясение душ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Основная причина, почему я взялся писать об этом, заключается в том, что мой родной брат, который младше меня, имел две тяжелых судимости и впоследствии был убит своими «дружками». Поэтому всё, о чём я пишу и над чем размышляю, мне, к сожалению, очень близко, горько и больно. Я не понаслышке знаю, что такое материнская слеза и родительский грех, последствия от которого завершаются такой бедой. Знаю, что такое соседское мнение, изменившееся отношение родственников и что такое сострадание и помощь от людей, которых прежде почти не знал или настороженно к ним относился. И вдруг они первыми приходят на помощь, без всяких слов, не ожидая благодарности. Мне до боли знакома трагедия детей, к которым вся деревня или городок относятся, как к «детям зека». От этого ломаются судьбы, калечатся души, рушатся семейные и родовые отношения, стремительно угасают родител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дравствуй, читатель. Слава Богу, я вновь могу это сказать в своей новой книге. Тема, которую я затронул, - тюрьма, человек в тюрьме, давно созревала в моей душе, ожидая своего час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новная причина, почему я взялся писать об этом, заключается в том, что мой родной брат, который младше меня, имел две тяжелых судимости и впоследствии был убит своими «дружками». Поэтому всё, о чём я пишу и над чем размышляю, мне, к сожалению, очень близко, горько и больно. Я не понаслышке знаю, что такое материнская слеза и родительский грех, последствия от которого завершаются такой бедой. Знаю, что такое соседское мнение, изменившееся отношение родственников и что такое сострадание и помощь от людей, которых прежде почти не знал или настороженно к ним относился. И вдруг они первыми приходят на помощь, без всяких слов, не ожидая благодарности. Мне до боли знакома трагедия детей, к которым вся деревня или городок относятся, как к «детям зека». От этого ломаются судьбы, калечатся души, рушатся семейные и родовые отношения, стремительно угасают родит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она заключения - это иной мир и в определённой степени иные люди. Это своего рода государство в государстве, со своей уголовной «конституцией». Об этом мире мы почти ничего не знаем, не хотим знать, боимся знать, да и просто презираем. Такой уж сложился у нас стереотип отношения к людям, попавшим в тюрьму: они как бы заочно прокляты, отвергнуты нами, а главное - лишены надежды на прощение. От этого, уже за несколько месяцев до освобождения, многие из них начинают мучительно готовить себя к свободе, часто боясь её больше, чем саму тюрьму. Особенно те, кто совершил тяжкое преступление - убий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Евангельских заповедей мы знаем о неотвратимости наказания за грех. Суровый быт и образ жизни, в котором заключённые оказались, ими переживается по-разному. Кто-то там становится ещё хуже, и таких, к сожалению, немало. А кому-то это наказание идёт во благо и вразум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мере углубления в тюремную тему, я понял, что война за людские души, которая сегодня ведётся в государстве, пострашнее, чем война физическая. Более изощрённая, циничная, наглая, жестокая, поражающая не отделение и полк, а весь род. Тысячи родов. Срубается не «ветвь всякого древа, не приносящего плода» - вырубаются целые родовые сады. В тюрьмах порой сидят уже не кто-то из семьи, а целые семьи: муж, жена, мать. А дети оказываются в приют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ое ощущение, что в государстве каждый год тёмная сила пытается объявить годом хаоса и греха. Но по мере усиливающегося покаяния людей упорство нечисти тупится и разбивается. В тюрьмах стали происходить неприметные для мира поразительные изменения по воле Божией. Буквально из ничего возрождаются бывшие и появляются новые храмы, в которые медленно, подчас с трудом, преодолевая свою немощь, потянулись заключённые всех рангов уголовной иерархии, чтобы первый раз в жизни робко поклониться, а значит, попросить прощения за содеянное. Нередко эти люди, которых общество считает отпетыми бандитами, стесняясь и смущаясь, но с надеждой и крохотной начальной верой неловко ставят свеч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письма осуждённого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«... Маленький кусочек моего окна выходит на закат... Это, наверное, единственное, что я заслужил видеть в конце своей жизни. Закат можно видеть только несколько минут. Он бирюзово-изумрудный с кровавой каёмкой у земли. Ты когда-нибудь видел бирюзовый закат? Я только и живу тем, что жду его круглые сутки. Вот уже шесть лет. И, наверное, всю оставшуюся жизнь. Мой закат будет не такого цвета. Я даже знаю какого. Очень грязного. Мне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52 </w:t>
      </w:r>
      <w:r>
        <w:rPr>
          <w:rFonts w:cs="Times New Roman"/>
          <w:bCs w:val="false"/>
          <w:color w:val="000000"/>
          <w:sz w:val="28"/>
          <w:szCs w:val="21"/>
        </w:rPr>
        <w:t>года. Из них пятнадцать лет отсидел в тюрьмах... Я никогда не был в храме. Не знаю, как правильно подходить к иконе и ставить свечу, но после вынесения мне смертного приговора я понял: не надо быть умнее Бога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такое тюремное заключение? Это своего рода юридическая епитимия, когда человека, согрешившего в миру, изымают из этой среды и заключают на определённый срок под стражу, чтобы он осознал свой проступок, излечился духовно и вышел в мир окрепшим, полезным обществу и близким. Так должно быть. Так хотелось бы. Но в жизни всё далеко не так. Более трагично и прискорбно. Невозможность реализации этого замысла в том, что в 1917 году из мест заключения государственным решением (!) убрали священников, уничтожили Божьи храмы. И всё стало с ног на голову. «Свято место пусто не бывает». И Закон Божий был немедленно заменён «законами» преступного мира. Ну и что делать? Ответ прост. Без священника и церкви все воспитательные действия безрезультатны и бессмысленны, как бы этого нам не хотело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юрьма - это землетрясение души, попущенное Богом. В его эпицентре оказываются родные, знакомые, а порой и вовсе случайные люди. Последствия от этого могут быть не такими болезненными, если всем достанет мужества осознать свою вину. Тогда на месте порушенного создаётся новое крепкое духовное зд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юремное заключение, при всей трагичности происходящего - это Божий Промысел. Прихожане тюремного храма и мирского заметно отличаются друг от друга. Уровень отчаяния, страдания и духовного потрясения мирян блекнет по сравнению с таким состоянием у заключённых. Поэтому священник тюремный несёт тяжелейший крест. Он должен обладать уровнем сострадания и терпения, равным горю его непростых прихожан. Это, если хотите, воинский подвиг, битва за карабкающиеся из последних сил души. И если ещё более объединятся тюремная администрация и Православная Церковь - это будет невероятное благо и для заключённых, и для служителей закона, и для всех нас. А Тюрьма - это всенародное горе. И молитва за этих грешников тоже нужна всенародна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Братия и сестры, я всем желаю созидательного чуда, терпения, оздоровления духа, Божией помощи в наше непростое время и прошу ваших моли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иктор Николаевич НИКОЛА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Желающие приобрести новую книгу Виктора Николаевича Николаева «Из рода в род» обращайтесь по тел:(095)507-34-83 и в магазин издательства «Русский Дом», по адресу: Москва, Малый Кисельный пер., 4. Тел: 921-35-02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2:02:00Z</dcterms:created>
  <dc:creator>АН</dc:creator>
  <dc:description/>
  <dc:language>en-US</dc:language>
  <cp:lastModifiedBy>АН</cp:lastModifiedBy>
  <dcterms:modified xsi:type="dcterms:W3CDTF">2003-12-27T12:15:00Z</dcterms:modified>
  <cp:revision>1</cp:revision>
  <dc:subject/>
  <dc:title>Землетрясение души</dc:title>
</cp:coreProperties>
</file>